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CO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CO"/>
        </w:rPr>
        <w:t>Amistad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CO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CO"/>
        </w:rPr>
        <w:t>Tomado de Wikipedia, la enciclopedia libr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s-CO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7"/>
            <w:szCs w:val="27"/>
            <w:lang w:eastAsia="es-CO"/>
          </w:rPr>
          <w:t>http://es.wikipedia.org/wiki/Amistad</w:t>
        </w:r>
      </w:hyperlink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s-CO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Saltar a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instrText xml:space="preserve"> HYPERLINK "http://es.wikipedia.org/wiki/Amistad" \l "mw-head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s-CO"/>
        </w:rPr>
        <w:t>navegación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instrText xml:space="preserve"> HYPERLINK "http://es.wikipedia.org/wiki/Amistad" \l "p-search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s-CO"/>
        </w:rPr>
        <w:t>búsqueda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CO"/>
        </w:rPr>
        <w:t xml:space="preserve">Para otros usos de este término, véase </w:t>
      </w:r>
      <w:hyperlink r:id="rId3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FF"/>
            <w:sz w:val="24"/>
            <w:szCs w:val="24"/>
            <w:u w:val="single"/>
            <w:lang w:eastAsia="es-CO"/>
          </w:rPr>
          <w:t>Amistad (desambiguación)</w:t>
        </w:r>
      </w:hyperlink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CO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L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CO"/>
        </w:rPr>
        <w:t>amistad</w:t>
      </w: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(del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latín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s-CO"/>
        </w:rPr>
        <w:t>amicus</w:t>
      </w: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; amigo, que deriva d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CO"/>
        </w:rPr>
        <w:t>amore</w:t>
      </w: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, amar) es una relación afectiva entre dos o más personas. La amistad es una de las relaciones interpersonales más comunes que la mayoría de las personas tienen en la vid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096135" cy="1698625"/>
            <wp:effectExtent l="0" t="0" r="0" b="0"/>
            <wp:docPr id="1" name="Imagen 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66" r="-5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46685" cy="103505"/>
            <wp:effectExtent l="0" t="0" r="0" b="0"/>
            <wp:docPr id="2" name="Imagen 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Los tres mosquetero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, del francés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Alexandre Duma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: una historia basada en la inquebrantable amistad de sus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personaje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La amistad se da en distintas etapas de la vida y en diferentes grados de importancia y trascendencia. La amistad nace cuando las personas encuentran inquietudes comunes. Hay amistades que nacen a los pocos minutos de relacionarse y otras que tardan años en hacerlo. La verdadera amistad dura toda la vid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Puede haber relaciones amistosas donde intervienen una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person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y un ser de otra especie, es el caso del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perro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; a éste último se le conoce como «el mejor amigo del hombre». También se puede dar la amistad incluso entre dos o más animales de especies distinta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Hamete que pocas veces vio a Sancho Panza sin ver al rucio, ni al rucio sin ver a Sancho: tal era la amistad y buena fe que entre los dos se guardaban.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Miguel de Cervantes Saavedra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CO"/>
        </w:rPr>
        <w:t>Don Quijote de la Mancha</w:t>
      </w:r>
      <w:r>
        <w:rPr/>
        <w:t>.</w:t>
      </w:r>
    </w:p>
    <w:tbl>
      <w:tblPr>
        <w:tblW w:w="40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3"/>
      </w:tblGrid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es-CO"/>
              </w:rPr>
              <w:t>Conteni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>[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s-CO"/>
                </w:rPr>
                <w:t>ocultar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>]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instrText xml:space="preserve"> HYPERLINK "http://es.wikipedia.org/wiki/Amistad" \l "Introducci.C3.B3n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s-CO"/>
              </w:rPr>
              <w:t>1 Introducción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instrText xml:space="preserve"> HYPERLINK "http://es.wikipedia.org/wiki/Amistad" \l "Componentes_de_la_amistad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s-CO"/>
              </w:rPr>
              <w:t>2 Componentes de la amistad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instrText xml:space="preserve"> HYPERLINK "http://es.wikipedia.org/wiki/Amistad" \l "Demostraci.C3.B3n_de_la_amistad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s-CO"/>
              </w:rPr>
              <w:t>3 Demostración de la amistad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instrText xml:space="preserve"> HYPERLINK "http://es.wikipedia.org/wiki/Amistad" \l "Religi.C3.B3n_y_amistad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s-CO"/>
              </w:rPr>
              <w:t>4 Religión y amistad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instrText xml:space="preserve"> HYPERLINK "http://es.wikipedia.org/wiki/Amistad" \l "Grupos_de_amistade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s-CO"/>
              </w:rPr>
              <w:t>5 Grupos de amistade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instrText xml:space="preserve"> HYPERLINK "http://es.wikipedia.org/wiki/Amistad" \l "Cultura_popular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s-CO"/>
              </w:rPr>
              <w:t>6 Cultura popular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instrText xml:space="preserve"> HYPERLINK "http://es.wikipedia.org/wiki/Amistad" \l "V.C3.A9ase_tambi.C3.A9n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s-CO"/>
              </w:rPr>
              <w:t>7 Véase también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instrText xml:space="preserve"> HYPERLINK "http://es.wikipedia.org/wiki/Amistad" \l "Referencia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s-CO"/>
              </w:rPr>
              <w:t>8 Referencia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instrText xml:space="preserve"> HYPERLINK "http://es.wikipedia.org/wiki/Amistad" \l "Enlaces_externo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s-CO"/>
              </w:rPr>
              <w:t>9 Enlaces externo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s-CO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CO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CO"/>
        </w:rPr>
        <w:t>Introducció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Los sabios y poetas de todos los tiempos han exaltado siempre la amistad. Además del amor, se necesita la amistad. Para los filósofos griegos, expresa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virtud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, es un regalo de los dioses.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Aristótele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menciona tres tipos de amistad: por interés, por placer y por el bien; pero sólo la que surge del bien merece llamarse amistad. Para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Cicerón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y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Sénec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, la amistad implica armonía, buena voluntad y afecto, «querer y rechazar lo mismo»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instrText xml:space="preserve"> HYPERLINK "http://es.wikipedia.org/wiki/Amistad" \l "cite_note-0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  <w:lang w:eastAsia="es-CO"/>
        </w:rPr>
        <w:t>[1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fldChar w:fldCharType="end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«La amistad moderna se distingue por el elevado grado de autonomía que se atribuye a una persona, en la medida que tiene en sus manos la relación tanto para iniciarla como para romperla»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instrText xml:space="preserve"> HYPERLINK "http://es.wikipedia.org/wiki/Amistad" \l "cite_note-1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  <w:lang w:eastAsia="es-CO"/>
        </w:rPr>
        <w:t>[2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CO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CO"/>
        </w:rPr>
        <w:t>Componentes de la amista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095500" cy="1569085"/>
            <wp:effectExtent l="0" t="0" r="0" b="0"/>
            <wp:docPr id="3" name="Imagen 4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46685" cy="103505"/>
            <wp:effectExtent l="0" t="0" r="0" b="0"/>
            <wp:docPr id="4" name="Imagen 5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Amistad: empatía y complicidad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El principal componente en la amistad es la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confianz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. También destacan la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empatí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y la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fidelidad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En toda amistad se encuentra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Confianz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y sinceridad: Facilita hablar y actuar como realmente se piensa y se es, minimizando los prejuicios sociales que normalmente se tien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"Un amigo es una persona con la que se puede pensar en voz alta".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Ralph W. Emerson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Comprensión y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empatí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: Aceptación de las características del amigo, sus valores, ideas, miedos, aciertos, errores, en definitiva, su forma de s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"Un amigo es uno que lo sabe todo de ti y a pesar de ello te quiere".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Elbert Hubbard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Fidelidad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"Un amigo fiel es un escudo poderoso y el que lo encuentra, halla un tesoro".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Ben Sirac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Respeto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"No necesito amigos que cambien cuando yo cambio y asientan cuando yo asiento. Mi sombra lo hace mucho mejor".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Atribuida a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Plutarco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Reciprocidad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: Apoyándose mutuamente en los buenos y en los malos momento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"No dejes crecer la hierba en el camino de la amistad".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Platón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CO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CO"/>
        </w:rPr>
        <w:t>Demostración de la amistad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La amistad se demuestra en la preocupación por el amigo, interesándose por su bienestar, por sus problemas y logros. Por esto procura reunirse, comunicarse o convivir con él. Un amigo es el que está en todo momento, el que te levanta cuando estás decaído. Es en la turbación donde la amistad se pone a prueba.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Cicerón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comenta: «Sólo en el peligro se conoce al verdadero amigo»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instrText xml:space="preserve"> HYPERLINK "http://es.wikipedia.org/wiki/Amistad" \l "cite_note-2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vertAlign w:val="superscript"/>
          <w:lang w:eastAsia="es-CO"/>
        </w:rPr>
        <w:t>[3]</w:t>
      </w:r>
      <w:r>
        <w:rPr>
          <w:rStyle w:val="InternetLink"/>
          <w:vertAlign w:val="superscript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s-CO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La amistad se da en distintas etapas de la vida y en diferentes grados de importancia y trascendencia. La amistad nace cuando las personas encuentran inquietudes comunes. Hay amistades que nacen a los pocos minutos de relacionarse y otras que tardan años en hacerlo. La verdadera amistad dura toda la vid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Puede haber relaciones amistosas donde intervienen una persona y un ser de otra especie, es el caso del perro; a éste último se le conoce como «el mejor amigo del hombre». También se puede dar la amistad incluso entre dos o más animales de especies distintas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CO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CO"/>
        </w:rPr>
        <w:t>Religión y amista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La amistad es considerada como una experiencia humana de vital importancia, inclusive ha sido santificada por varias religiones. En el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Poema de Gilgamesh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, un poema babilonio que se encuentra entre los primeros trabajos literarios de la historia, se relata la amistad entre 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Gilgamesh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y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Enkid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. Los grecorromanos tenían, entre otros varios ejemplos, la amistad entre 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Oreste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y 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Pílade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. Los </w:t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evangelios canónico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nos hablan de una declaración de Jesús, "Nadie posee mayor amor que este, el sacrificar la vida propia por sus amigos." (Juán 15:13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CO"/>
        </w:rPr>
        <w:t>Grupos de amistad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Conjunto de personas que se sienten ellas mismas cuando se reúnen; es decir, libres de actuar y expresarse, dentro de sus principios y su moralidad, haciendo pleno uso del libre albedrío ya que se saben aceptados en grado sumo por el resto de los componentes del grup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es-CO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es-CO"/>
        </w:rPr>
        <w:t>Cultura popula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>Las relaciones de amistad han sido profusamente narradas, tanto en el mundo de la literatura como en del cine y la televisión, a grado tal que si bien un listado verdaderamente completo sería imposible, es fácil identificarlas en casi cualquier obra.</w:t>
      </w:r>
    </w:p>
    <w:p>
      <w:pPr>
        <w:pStyle w:val="Normal"/>
        <w:spacing w:lineRule="auto" w:line="240" w:before="280" w:after="280"/>
        <w:rPr/>
      </w:pPr>
      <w:hyperlink r:id="rId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Don Quijot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y 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Sancho Panz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, 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Sherlock Holme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y 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Watson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, los 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Tres Mosquetero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, 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C3PO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y 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R2D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son ejemplos variados de diversos tipos de amistades entrañables exhibidas en la literatur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En el mundo del cine y la televisión se puede hallar desde los clásicos como </w:t>
      </w:r>
      <w:hyperlink r:id="rId48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FF"/>
            <w:sz w:val="24"/>
            <w:szCs w:val="24"/>
            <w:u w:val="single"/>
            <w:lang w:eastAsia="es-CO"/>
          </w:rPr>
          <w:t>El gordo y el flaco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y </w:t>
      </w:r>
      <w:hyperlink r:id="rId49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FF"/>
            <w:sz w:val="24"/>
            <w:szCs w:val="24"/>
            <w:u w:val="single"/>
            <w:lang w:eastAsia="es-CO"/>
          </w:rPr>
          <w:t>Los tres chiflado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hasta la serie de televisión estadounidense de </w:t>
      </w:r>
      <w:hyperlink r:id="rId50">
        <w:r>
          <w:rPr>
            <w:rStyle w:val="InternetLink"/>
            <w:rFonts w:eastAsia="Times New Roman" w:cs="Times New Roman" w:ascii="Times New Roman" w:hAnsi="Times New Roman"/>
            <w:i/>
            <w:iCs/>
            <w:color w:val="0000FF"/>
            <w:sz w:val="24"/>
            <w:szCs w:val="24"/>
            <w:u w:val="single"/>
            <w:lang w:eastAsia="es-CO"/>
          </w:rPr>
          <w:t>Friend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, </w:t>
      </w:r>
      <w:hyperlink r:id="rId5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s-CO"/>
          </w:rPr>
          <w:t>comedi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CO"/>
        </w:rPr>
        <w:t xml:space="preserve"> que giraba en torno a las relación de seis amigos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octoggle">
    <w:name w:val="toctoggle"/>
    <w:basedOn w:val="Fuentedeprrafopredeter"/>
    <w:qFormat/>
    <w:rPr/>
  </w:style>
  <w:style w:type="character" w:styleId="Tocnumber">
    <w:name w:val="tocnumber"/>
    <w:basedOn w:val="Fuentedeprrafopredeter"/>
    <w:qFormat/>
    <w:rPr/>
  </w:style>
  <w:style w:type="character" w:styleId="Toctext">
    <w:name w:val="toctext"/>
    <w:basedOn w:val="Fuentedeprrafopredeter"/>
    <w:qFormat/>
    <w:rPr/>
  </w:style>
  <w:style w:type="character" w:styleId="Editsection">
    <w:name w:val="editsection"/>
    <w:basedOn w:val="Fuentedeprrafopredeter"/>
    <w:qFormat/>
    <w:rPr/>
  </w:style>
  <w:style w:type="character" w:styleId="Mwheadline">
    <w:name w:val="mw-headline"/>
    <w:basedOn w:val="Fuentedeprrafopredeter"/>
    <w:qFormat/>
    <w:rPr/>
  </w:style>
  <w:style w:type="character" w:styleId="Corchetellamada">
    <w:name w:val="corchete-llamada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Amistad" TargetMode="External"/><Relationship Id="rId3" Type="http://schemas.openxmlformats.org/officeDocument/2006/relationships/hyperlink" Target="http://es.wikipedia.org/wiki/Amistad_(desambiguaci&#243;n)" TargetMode="External"/><Relationship Id="rId4" Type="http://schemas.openxmlformats.org/officeDocument/2006/relationships/hyperlink" Target="http://es.wikipedia.org/wiki/Lat&#237;n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es.wikipedia.org/wiki/Archivo:Dartagnan-musketeers.jpg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es.wikipedia.org/wiki/Archivo:Dartagnan-musketeers.jpg" TargetMode="External"/><Relationship Id="rId9" Type="http://schemas.openxmlformats.org/officeDocument/2006/relationships/hyperlink" Target="http://es.wikipedia.org/wiki/Los_tres_mosqueteros" TargetMode="External"/><Relationship Id="rId10" Type="http://schemas.openxmlformats.org/officeDocument/2006/relationships/hyperlink" Target="http://es.wikipedia.org/wiki/Alexandre_Dumas_(padre)" TargetMode="External"/><Relationship Id="rId11" Type="http://schemas.openxmlformats.org/officeDocument/2006/relationships/hyperlink" Target="http://es.wikipedia.org/wiki/Personaje" TargetMode="External"/><Relationship Id="rId12" Type="http://schemas.openxmlformats.org/officeDocument/2006/relationships/hyperlink" Target="http://es.wikipedia.org/wiki/Homo_sapiens" TargetMode="External"/><Relationship Id="rId13" Type="http://schemas.openxmlformats.org/officeDocument/2006/relationships/hyperlink" Target="http://es.wikipedia.org/wiki/Perro" TargetMode="External"/><Relationship Id="rId14" Type="http://schemas.openxmlformats.org/officeDocument/2006/relationships/hyperlink" Target="http://es.wikipedia.org/wiki/Amistad" TargetMode="External"/><Relationship Id="rId15" Type="http://schemas.openxmlformats.org/officeDocument/2006/relationships/hyperlink" Target="http://es.wikipedia.org/wiki/Virtud" TargetMode="External"/><Relationship Id="rId16" Type="http://schemas.openxmlformats.org/officeDocument/2006/relationships/hyperlink" Target="http://es.wikipedia.org/wiki/Arist&#243;teles" TargetMode="External"/><Relationship Id="rId17" Type="http://schemas.openxmlformats.org/officeDocument/2006/relationships/hyperlink" Target="http://es.wikipedia.org/wiki/Cicer&#243;n" TargetMode="External"/><Relationship Id="rId18" Type="http://schemas.openxmlformats.org/officeDocument/2006/relationships/hyperlink" Target="http://es.wikipedia.org/wiki/S&#233;neca" TargetMode="External"/><Relationship Id="rId19" Type="http://schemas.openxmlformats.org/officeDocument/2006/relationships/image" Target="media/image3.jpeg"/><Relationship Id="rId20" Type="http://schemas.openxmlformats.org/officeDocument/2006/relationships/hyperlink" Target="http://es.wikipedia.org/wiki/Archivo:Kids_09185.JPG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es.wikipedia.org/wiki/Archivo:Kids_09185.JPG" TargetMode="External"/><Relationship Id="rId23" Type="http://schemas.openxmlformats.org/officeDocument/2006/relationships/hyperlink" Target="http://es.wikipedia.org/wiki/Confianza" TargetMode="External"/><Relationship Id="rId24" Type="http://schemas.openxmlformats.org/officeDocument/2006/relationships/hyperlink" Target="http://es.wikipedia.org/wiki/Empat&#237;a" TargetMode="External"/><Relationship Id="rId25" Type="http://schemas.openxmlformats.org/officeDocument/2006/relationships/hyperlink" Target="http://es.wikipedia.org/wiki/Fidelidad" TargetMode="External"/><Relationship Id="rId26" Type="http://schemas.openxmlformats.org/officeDocument/2006/relationships/hyperlink" Target="http://es.wikipedia.org/wiki/Confianza" TargetMode="External"/><Relationship Id="rId27" Type="http://schemas.openxmlformats.org/officeDocument/2006/relationships/hyperlink" Target="http://es.wikipedia.org/wiki/Empat&#237;a" TargetMode="External"/><Relationship Id="rId28" Type="http://schemas.openxmlformats.org/officeDocument/2006/relationships/hyperlink" Target="http://es.wikipedia.org/w/index.php?title=Elbert_Hubbard&amp;action=edit&amp;redlink=1" TargetMode="External"/><Relationship Id="rId29" Type="http://schemas.openxmlformats.org/officeDocument/2006/relationships/hyperlink" Target="http://es.wikipedia.org/wiki/Fidelidad" TargetMode="External"/><Relationship Id="rId30" Type="http://schemas.openxmlformats.org/officeDocument/2006/relationships/hyperlink" Target="http://es.wikipedia.org/wiki/Respeto" TargetMode="External"/><Relationship Id="rId31" Type="http://schemas.openxmlformats.org/officeDocument/2006/relationships/hyperlink" Target="http://es.wikipedia.org/wiki/Plutarco" TargetMode="External"/><Relationship Id="rId32" Type="http://schemas.openxmlformats.org/officeDocument/2006/relationships/hyperlink" Target="http://es.wikipedia.org/wiki/Reciprocidad" TargetMode="External"/><Relationship Id="rId33" Type="http://schemas.openxmlformats.org/officeDocument/2006/relationships/hyperlink" Target="http://es.wikipedia.org/wiki/Plat&#243;n" TargetMode="External"/><Relationship Id="rId34" Type="http://schemas.openxmlformats.org/officeDocument/2006/relationships/hyperlink" Target="http://es.wikipedia.org/wiki/Cicer&#243;n" TargetMode="External"/><Relationship Id="rId35" Type="http://schemas.openxmlformats.org/officeDocument/2006/relationships/hyperlink" Target="http://es.wikipedia.org/wiki/Poema_de_Gilgamesh" TargetMode="External"/><Relationship Id="rId36" Type="http://schemas.openxmlformats.org/officeDocument/2006/relationships/hyperlink" Target="http://es.wikipedia.org/wiki/Gilgamesh" TargetMode="External"/><Relationship Id="rId37" Type="http://schemas.openxmlformats.org/officeDocument/2006/relationships/hyperlink" Target="http://es.wikipedia.org/wiki/Enkidu" TargetMode="External"/><Relationship Id="rId38" Type="http://schemas.openxmlformats.org/officeDocument/2006/relationships/hyperlink" Target="http://es.wikipedia.org/wiki/Orestes" TargetMode="External"/><Relationship Id="rId39" Type="http://schemas.openxmlformats.org/officeDocument/2006/relationships/hyperlink" Target="http://es.wikipedia.org/wiki/P&#237;lades" TargetMode="External"/><Relationship Id="rId40" Type="http://schemas.openxmlformats.org/officeDocument/2006/relationships/hyperlink" Target="http://es.wikipedia.org/wiki/Evangelios_can&#243;nicos" TargetMode="External"/><Relationship Id="rId41" Type="http://schemas.openxmlformats.org/officeDocument/2006/relationships/hyperlink" Target="http://es.wikipedia.org/wiki/Alonso_Quijano" TargetMode="External"/><Relationship Id="rId42" Type="http://schemas.openxmlformats.org/officeDocument/2006/relationships/hyperlink" Target="http://es.wikipedia.org/wiki/Sancho_Panza" TargetMode="External"/><Relationship Id="rId43" Type="http://schemas.openxmlformats.org/officeDocument/2006/relationships/hyperlink" Target="http://es.wikipedia.org/wiki/Sherlock_Holmes" TargetMode="External"/><Relationship Id="rId44" Type="http://schemas.openxmlformats.org/officeDocument/2006/relationships/hyperlink" Target="http://es.wikipedia.org/wiki/Dr._Watson" TargetMode="External"/><Relationship Id="rId45" Type="http://schemas.openxmlformats.org/officeDocument/2006/relationships/hyperlink" Target="http://es.wikipedia.org/wiki/Tres_Mosqueteros" TargetMode="External"/><Relationship Id="rId46" Type="http://schemas.openxmlformats.org/officeDocument/2006/relationships/hyperlink" Target="http://es.wikipedia.org/wiki/C3PO" TargetMode="External"/><Relationship Id="rId47" Type="http://schemas.openxmlformats.org/officeDocument/2006/relationships/hyperlink" Target="http://es.wikipedia.org/wiki/R2D2" TargetMode="External"/><Relationship Id="rId48" Type="http://schemas.openxmlformats.org/officeDocument/2006/relationships/hyperlink" Target="http://es.wikipedia.org/wiki/El_gordo_y_el_flaco" TargetMode="External"/><Relationship Id="rId49" Type="http://schemas.openxmlformats.org/officeDocument/2006/relationships/hyperlink" Target="http://es.wikipedia.org/wiki/Los_tres_chiflados" TargetMode="External"/><Relationship Id="rId50" Type="http://schemas.openxmlformats.org/officeDocument/2006/relationships/hyperlink" Target="http://es.wikipedia.org/wiki/Friends" TargetMode="External"/><Relationship Id="rId51" Type="http://schemas.openxmlformats.org/officeDocument/2006/relationships/hyperlink" Target="http://es.wikipedia.org/wiki/Comedia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04:25:00Z</dcterms:created>
  <dc:creator>OMAR</dc:creator>
  <dc:description/>
  <dc:language>en-US</dc:language>
  <cp:lastModifiedBy>OMAR</cp:lastModifiedBy>
  <dcterms:modified xsi:type="dcterms:W3CDTF">2010-06-26T04:26:00Z</dcterms:modified>
  <cp:revision>1</cp:revision>
  <dc:subject/>
  <dc:title/>
</cp:coreProperties>
</file>