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RESPE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ción de excelencia hacia alguna persona o alguna cosa.  Deferencia, sentimiento de reverencia respecto a alguna persona en razón a sus méritos, a su edad o a su ran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mos que una persona es respetuosa cuando observa respeto, veneración y /o cortesí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lación entre las personas está basada en el respeto al individuo y a sus derechos.  No podríamos vivir en un mundo sin respeto ya que imperaría la ley del más fuerte.  Por eso, el respeto a os derechos de todas las personas es algo esenci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la propia definición podemos deducir que el respeto puede aplicarse hacia uno mismo, hacia los demás y también hacia los ambientes que frecuentam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de hay respeto hay: justicia, diálogo, colaboración e igual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SES PARA MEDITAR: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an se alimenta el cuerpo y de respeto el alma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er la admiración de las personas es magnífico, tener su respeto es maravilloso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respeto es el poema de amor de la dignidad humana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mos de actuar de tal forma que no nos avergoncemos de nosotros mismos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respeto es la posibilidad que tienen las personas de ser libres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cer el valor propio y honrar el valor de los demás es la mejor manera de ganar respeto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DES PERSONAJES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dhi, símbolo del pacífico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hatma (alma grande) Gandhi es el mejor ejemplo a nivel mundial de líder de la no-violencia y de la lucha por el respeto de los derechos humanos.</w:t>
      </w:r>
    </w:p>
    <w:p>
      <w:pPr>
        <w:pStyle w:val="Prrafodelista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ió en la India  (Porbandar) en 1869, en el seno de una familia perteneciente a la casta de los comerciantes.  Cuando solo tenía trece años concertaron su matrimonio con Castraba, una chica de su misma edad y condición. A los diecinueve años fue a estudiar Derecho a Inglaterra.  Cuando terminó la carrera vivió y trabajó algún tiempo en la India y en la República Sudafricana.  Viviendo en este último país experimentó la crudeza de ser tratado como una persona de raza inferior por ser indio.  Fue arrestado y apaleado en diversas ocasiones.  Poco después empezó a difundir la política de resistencia pasiva frente a la opresión y la falta de libertad.  Después de vivir veinte años en la República Surafricana, regresó a la India, y propagó su convencimiento en la eficacia de las acciones no violentas (como la huelga de hambre)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e precisamente el respeto a las demás personas lo que impidió a Gandhi y a sus seguidores utilizar métodos violentos.  Así lograron ser respetados tanto por sus simpatizantes como por sus detract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rió asesinado en el año 1948, en Nueva Delhi, cuando se dirigía a rez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ADQUIRIR EL RESPE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 aprende a CONOCER  el respeto cuand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e observa a las personas respetuos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e descubren las normas que rigen a un grup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e centra en una institución pública (por ejemplo una biblioteca) y se perci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Nos informamos de la entrega de un premio de reconocido prestigio ( por ejemplo, un Premio Nobel) y observamos las atenciones que recibe la persona galardon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Asistimos a una ceremonia pública (boda, bautizo, entierro) y observamos la conducta de las personas que se encuentran all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prende a ACTUAR  con respeto cuand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e siguen los modelos de las personas que actúan con respe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e perciben los errores y se corrig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e cumplen as normas que rigen un grupo o institu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eguntamos cómo actuar en un lugar desconoc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Nos preguntamos cómo hubiéramos podido proceder de forma más correc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 aprende a CONVIVIR con respeto cuand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espetamos el punto de vista de otras personas, aunque sea diferente al nuest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edemos  nuestro asiento en un transporte público a las personas que lo necesitan (ancianos, personas con alguna limitación físic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Tratamos a los adultos como personas que tienen  una mayor experiencia y, por ello, conocen mejor la forma de actuar en determinadas situacion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uando respetamos a compañeros que por razones de procedencia, cultura o cualquier tipo de discapacidad se comportan de manera distinta a la nuest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Influimos en personas que no se comportan respetuosam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prende a SER respetuoso cuand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omprendemos que no hay una persona que tenga la razón y otra que no la tenga, sino que, en la mayoría de las ocasiones, cada persona tiene una parte de la raz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omos capaces de experimentar un crecimiento personal a partir de la observación y el análisis de nuestro entor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reemos que toda persona, por el hecho de haber nacido, merece nuetro respe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reemos que cuando respetamos a una persona lo más normal es que esa persona nos respeta a nosotr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reemos que toda persona puede aprender a ser respetuo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34:00Z</dcterms:created>
  <dc:creator>USER</dc:creator>
  <dc:description/>
  <dc:language>en-US</dc:language>
  <cp:lastModifiedBy>PERSONAL</cp:lastModifiedBy>
  <dcterms:modified xsi:type="dcterms:W3CDTF">2010-05-25T16:34:00Z</dcterms:modified>
  <cp:revision>2</cp:revision>
  <dc:subject/>
  <dc:title/>
</cp:coreProperties>
</file>