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ARTIS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53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5-05T20:24:00Z</dcterms:modified>
  <cp:revision>5</cp:revision>
  <dc:subject/>
  <dc:title>REPUBLICA  DE  COLOMBIA</dc:title>
</cp:coreProperties>
</file>