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48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480"/>
        <w:gridCol w:w="600"/>
        <w:gridCol w:w="600"/>
        <w:gridCol w:w="608"/>
      </w:tblGrid>
      <w:tr>
        <w:trPr>
          <w:trHeight w:val="82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AS  FUNDAMENT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DICADORES  DE  DESEMPEÑ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.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DEF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.A.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IM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NCIA SOCIAL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ARTIS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ETICA Y V.H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EDUCACION RELIGIOS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ON 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ENGUA CASTELLA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DIOMA EXTRANGERO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TEMA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CN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VENC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2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 – 3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 – 4,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 – 5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  <w:lang w:val="pt-PT"/>
        </w:rPr>
        <w:t>LEANDRO  LEON  GOMEZ  GOMEZ                                              ENRIQUE  PERENGUEZ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eastAsia="Arial" w:cs="Arial" w:ascii="Arial" w:hAnsi="Arial"/>
          <w:sz w:val="18"/>
          <w:szCs w:val="18"/>
          <w:lang w:val="pt-PT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pt-PT"/>
        </w:rPr>
        <w:t>RECTOR                                                                    DIRECTOR  DE  GRUPO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0125</wp:posOffset>
          </wp:positionH>
          <wp:positionV relativeFrom="paragraph">
            <wp:posOffset>40005</wp:posOffset>
          </wp:positionV>
          <wp:extent cx="71056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>
        <w:rFonts w:ascii="AR JULIAN" w:hAnsi="AR JULIAN" w:cs="Arial"/>
        <w:b/>
        <w:b/>
        <w:sz w:val="18"/>
        <w:szCs w:val="18"/>
        <w:lang w:val="es-CO"/>
      </w:rPr>
    </w:pPr>
    <w:r>
      <w:rPr>
        <w:rFonts w:cs="Arial" w:ascii="AR JULIAN" w:hAnsi="AR JULIAN"/>
        <w:b/>
        <w:sz w:val="18"/>
        <w:szCs w:val="18"/>
        <w:lang w:val="es-CO"/>
      </w:rPr>
      <w:t>INSTITUCION  EDUCATIVA  “GUILLERMO  VALENCIA”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Villagarzón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01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5-05T20:26:00Z</dcterms:modified>
  <cp:revision>4</cp:revision>
  <dc:subject/>
  <dc:title>REPUBLICA  DE  COLOMBIA</dc:title>
</cp:coreProperties>
</file>