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8pt;margin-top:9pt;width:8.95pt;height:17.95pt;mso-wrap-style:none;v-text-anchor:middle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342900" cy="457200"/>
                <wp:effectExtent l="0" t="381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pt" to="179.95pt,89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5655</wp:posOffset>
                </wp:positionH>
                <wp:positionV relativeFrom="paragraph">
                  <wp:posOffset>685800</wp:posOffset>
                </wp:positionV>
                <wp:extent cx="436245" cy="342900"/>
                <wp:effectExtent l="444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54pt" to="296.95pt,80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3810" t="381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7pt" to="350.95pt,134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6pt" to="188.95pt,14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0</wp:posOffset>
                </wp:positionV>
                <wp:extent cx="685800" cy="3429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2pt" to="161.95pt,188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234pt,17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1pt" to="377.95pt,17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4pt" to="45pt,25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0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5pt" to="207pt,260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32004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2pt" to="360pt,26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8pt" to="252pt,485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5600700</wp:posOffset>
                </wp:positionV>
                <wp:extent cx="114300" cy="457200"/>
                <wp:effectExtent l="5080" t="127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41pt" to="386.95pt,476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30pt" to="243pt,647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286500</wp:posOffset>
                </wp:positionV>
                <wp:extent cx="1943100" cy="194310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95pt" to="188.95pt,647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7543800</wp:posOffset>
                </wp:positionV>
                <wp:extent cx="800100" cy="685800"/>
                <wp:effectExtent l="0" t="3810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94pt" to="395.95pt,647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245745</wp:posOffset>
                </wp:positionV>
                <wp:extent cx="6320790" cy="94068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940689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UTRICIÓN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COMO TE ALIMENTAS 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RABAJO PRACTICO-HORARIO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39687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90" r="-28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39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EN</w:t>
                              <w:tab/>
                              <w:tab/>
                              <w:tab/>
                              <w:tab/>
                              <w:t>MEJORAR</w:t>
                              <w:tab/>
                              <w:tab/>
                              <w:tab/>
                              <w:t>CAMBI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>HABITOS</w:t>
                              <w:tab/>
                              <w:tab/>
                              <w:tab/>
                              <w:t>HABIT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O LOS ALIMENTOS TRABAJAN PARA TI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CION Y</w:t>
                              <w:tab/>
                              <w:t xml:space="preserve">            </w:t>
                              <w:tab/>
                              <w:t>PROVISION DE</w:t>
                              <w:tab/>
                              <w:tab/>
                              <w:t>SUMINISTRO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ARACION DE</w:t>
                              <w:tab/>
                              <w:t xml:space="preserve">            ENERGIA</w:t>
                              <w:tab/>
                              <w:tab/>
                              <w:tab/>
                              <w:t>DE SUSTANCIAS</w:t>
                            </w:r>
                          </w:p>
                          <w:p>
                            <w:pPr>
                              <w:pStyle w:val="Normal"/>
                              <w:ind w:left="6300" w:hanging="6900"/>
                              <w:rPr/>
                            </w:pPr>
                            <w:r>
                              <w:rPr>
                                <w:b/>
                              </w:rPr>
                              <w:t>CLLS,  TEJ, ORG...</w:t>
                              <w:tab/>
                              <w:t xml:space="preserve"> QUE MEJORAN EL W.  Y   EVITAN ENFERMEDADES</w:t>
                            </w:r>
                          </w:p>
                          <w:p>
                            <w:pPr>
                              <w:pStyle w:val="Normal"/>
                              <w:ind w:left="7080" w:hanging="69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0" w:hanging="69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0" w:hanging="6900"/>
                              <w:rPr/>
                            </w:pPr>
                            <w:r>
                              <w:rPr>
                                <w:b/>
                              </w:rPr>
                              <w:t>COMO SE CONSTRUYE Y                  COMO SE EXTRAE L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COMO LOS ALIMENTOS</w:t>
                            </w:r>
                          </w:p>
                          <w:p>
                            <w:pPr>
                              <w:pStyle w:val="Normal"/>
                              <w:ind w:left="7080" w:hanging="69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ARAN EN MI                                  ENERGIA NECESARIA</w:t>
                              <w:tab/>
                              <w:t>SON NUESTROS</w:t>
                            </w:r>
                          </w:p>
                          <w:p>
                            <w:pPr>
                              <w:pStyle w:val="Normal"/>
                              <w:ind w:left="7080" w:hanging="69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GANISMO LAS CELULAS:              DE LOS ALIMENTOS:</w:t>
                              <w:tab/>
                              <w:t>AMIG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EINAS</w:t>
                              <w:tab/>
                              <w:tab/>
                              <w:tab/>
                              <w:t>- METABOLISMO</w:t>
                              <w:tab/>
                              <w:tab/>
                              <w:t>. VI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ERALES</w:t>
                              <w:tab/>
                              <w:tab/>
                              <w:tab/>
                              <w:t>- RESPIRACION</w:t>
                              <w:tab/>
                              <w:tab/>
                              <w:t>. SAL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IMIENTO</w:t>
                              <w:tab/>
                              <w:tab/>
                              <w:tab/>
                              <w:t>- COMBUSTION</w:t>
                              <w:tab/>
                              <w:tab/>
                              <w:t>.CRECIMI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INACION</w:t>
                              <w:tab/>
                              <w:tab/>
                              <w:t>- CARBOHIDRATOS</w:t>
                              <w:tab/>
                              <w:t>. ESTUD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ST. DIGESTIVO</w:t>
                              <w:tab/>
                              <w:tab/>
                              <w:t>- FOTOSINTESIS</w:t>
                              <w:tab/>
                              <w:tab/>
                              <w:t>. TRABAJ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. ANEXAS</w:t>
                              <w:tab/>
                              <w:tab/>
                              <w:tab/>
                              <w:t>- NUTRIENTES</w:t>
                              <w:tab/>
                              <w:tab/>
                              <w:t>. DEPOR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STEN</w:t>
                              <w:tab/>
                              <w:tab/>
                              <w:tab/>
                              <w:tab/>
                              <w:t>- DIETA</w:t>
                              <w:tab/>
                              <w:tab/>
                              <w:tab/>
                              <w:t>. DESGASTE OR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IMIENTO</w:t>
                              <w:tab/>
                              <w:tab/>
                              <w:tab/>
                              <w:t>-HIGI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SIST. CIRCULATORIO</w:t>
                              <w:tab/>
                              <w:tab/>
                              <w:t>-CALORI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TAMINAS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 QUE TE SIRVE</w:t>
                              <w:tab/>
                              <w:tab/>
                              <w:t>HORTALIZAS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ESA ENERGIA:</w:t>
                              <w:tab/>
                              <w:tab/>
                              <w:tab/>
                              <w:t>FRUTOS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PIRACION</w:t>
                              <w:tab/>
                              <w:tab/>
                              <w:tab/>
                              <w:t>CEREALES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RCULACION</w:t>
                              <w:tab/>
                              <w:tab/>
                              <w:tab/>
                              <w:t>TUBERCULOS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GESTION</w:t>
                              <w:tab/>
                              <w:tab/>
                              <w:tab/>
                              <w:tab/>
                              <w:t>AZUCARES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/>
                            </w:pPr>
                            <w:r>
                              <w:rPr>
                                <w:b/>
                              </w:rPr>
                              <w:t>EXCRECION</w:t>
                              <w:tab/>
                              <w:tab/>
                              <w:tab/>
                              <w:t>PROTEINAS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IMIENTO</w:t>
                              <w:tab/>
                              <w:tab/>
                              <w:tab/>
                              <w:t>LIPIDOS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INACION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STEN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RODUCCION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OCIEDAD DECONSUMO- 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NUTRICION</w:t>
                            </w:r>
                          </w:p>
                          <w:p>
                            <w:pPr>
                              <w:pStyle w:val="Normal"/>
                              <w:ind w:left="4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TUMBRES ALIMENTICIAS</w:t>
                            </w:r>
                          </w:p>
                          <w:p>
                            <w:pPr>
                              <w:pStyle w:val="Normal"/>
                              <w:ind w:left="4077" w:firstLine="16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GENICOS</w:t>
                            </w:r>
                          </w:p>
                          <w:p>
                            <w:pPr>
                              <w:pStyle w:val="Normal"/>
                              <w:ind w:left="7779" w:firstLine="6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497.7pt;height:740.7pt;mso-wrap-distance-left:9.05pt;mso-wrap-distance-right:9.05pt;mso-wrap-distance-top:0pt;mso-wrap-distance-bottom:0pt;margin-top:-19.35pt;mso-position-vertical-relative:text;margin-left:-28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UTRICIÓN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COMO TE ALIMENTAS (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RABAJO PRACTICO-HORARIO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39687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90" r="-28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39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EN</w:t>
                        <w:tab/>
                        <w:tab/>
                        <w:tab/>
                        <w:tab/>
                        <w:t>MEJORAR</w:t>
                        <w:tab/>
                        <w:tab/>
                        <w:tab/>
                        <w:t>CAMBI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>HABITOS</w:t>
                        <w:tab/>
                        <w:tab/>
                        <w:tab/>
                        <w:t>HABIT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O LOS ALIMENTOS TRABAJAN PARA TI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CION Y</w:t>
                        <w:tab/>
                        <w:t xml:space="preserve">            </w:t>
                        <w:tab/>
                        <w:t>PROVISION DE</w:t>
                        <w:tab/>
                        <w:tab/>
                        <w:t>SUMINISTRO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ARACION DE</w:t>
                        <w:tab/>
                        <w:t xml:space="preserve">            ENERGIA</w:t>
                        <w:tab/>
                        <w:tab/>
                        <w:tab/>
                        <w:t>DE SUSTANCIAS</w:t>
                      </w:r>
                    </w:p>
                    <w:p>
                      <w:pPr>
                        <w:pStyle w:val="Normal"/>
                        <w:ind w:left="6300" w:hanging="6900"/>
                        <w:rPr/>
                      </w:pPr>
                      <w:r>
                        <w:rPr>
                          <w:b/>
                        </w:rPr>
                        <w:t>CLLS,  TEJ, ORG...</w:t>
                        <w:tab/>
                        <w:t xml:space="preserve"> QUE MEJORAN EL W.  Y   EVITAN ENFERMEDADES</w:t>
                      </w:r>
                    </w:p>
                    <w:p>
                      <w:pPr>
                        <w:pStyle w:val="Normal"/>
                        <w:ind w:left="7080" w:hanging="69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0" w:hanging="69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0" w:hanging="6900"/>
                        <w:rPr/>
                      </w:pPr>
                      <w:r>
                        <w:rPr>
                          <w:b/>
                        </w:rPr>
                        <w:t>COMO SE CONSTRUYE Y                  COMO SE EXTRAE L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COMO LOS ALIMENTOS</w:t>
                      </w:r>
                    </w:p>
                    <w:p>
                      <w:pPr>
                        <w:pStyle w:val="Normal"/>
                        <w:ind w:left="7080" w:hanging="69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ARAN EN MI                                  ENERGIA NECESARIA</w:t>
                        <w:tab/>
                        <w:t>SON NUESTROS</w:t>
                      </w:r>
                    </w:p>
                    <w:p>
                      <w:pPr>
                        <w:pStyle w:val="Normal"/>
                        <w:ind w:left="7080" w:hanging="69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GANISMO LAS CELULAS:              DE LOS ALIMENTOS:</w:t>
                        <w:tab/>
                        <w:t>AMIG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TEINAS</w:t>
                        <w:tab/>
                        <w:tab/>
                        <w:tab/>
                        <w:t>- METABOLISMO</w:t>
                        <w:tab/>
                        <w:tab/>
                        <w:t>. VI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ERALES</w:t>
                        <w:tab/>
                        <w:tab/>
                        <w:tab/>
                        <w:t>- RESPIRACION</w:t>
                        <w:tab/>
                        <w:tab/>
                        <w:t>. SALU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VIMIENTO</w:t>
                        <w:tab/>
                        <w:tab/>
                        <w:tab/>
                        <w:t>- COMBUSTION</w:t>
                        <w:tab/>
                        <w:tab/>
                        <w:t>.CRECIMIEN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INACION</w:t>
                        <w:tab/>
                        <w:tab/>
                        <w:t>- CARBOHIDRATOS</w:t>
                        <w:tab/>
                        <w:t>. ESTUD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ST. DIGESTIVO</w:t>
                        <w:tab/>
                        <w:tab/>
                        <w:t>- FOTOSINTESIS</w:t>
                        <w:tab/>
                        <w:tab/>
                        <w:t>. TRABAJ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L. ANEXAS</w:t>
                        <w:tab/>
                        <w:tab/>
                        <w:tab/>
                        <w:t>- NUTRIENTES</w:t>
                        <w:tab/>
                        <w:tab/>
                        <w:t>. DEPOR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STEN</w:t>
                        <w:tab/>
                        <w:tab/>
                        <w:tab/>
                        <w:tab/>
                        <w:t>- DIETA</w:t>
                        <w:tab/>
                        <w:tab/>
                        <w:tab/>
                        <w:t>. DESGASTE OR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VIMIENTO</w:t>
                        <w:tab/>
                        <w:tab/>
                        <w:tab/>
                        <w:t>-HIGI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SIST. CIRCULATORIO</w:t>
                        <w:tab/>
                        <w:tab/>
                        <w:t>-CALORI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TAMINAS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A QUE TE SIRVE</w:t>
                        <w:tab/>
                        <w:tab/>
                        <w:t>HORTALIZAS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ESA ENERGIA:</w:t>
                        <w:tab/>
                        <w:tab/>
                        <w:tab/>
                        <w:t>FRUTOS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PIRACION</w:t>
                        <w:tab/>
                        <w:tab/>
                        <w:tab/>
                        <w:t>CEREALES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IRCULACION</w:t>
                        <w:tab/>
                        <w:tab/>
                        <w:tab/>
                        <w:t>TUBERCULOS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GESTION</w:t>
                        <w:tab/>
                        <w:tab/>
                        <w:tab/>
                        <w:tab/>
                        <w:t>AZUCARES</w:t>
                      </w:r>
                    </w:p>
                    <w:p>
                      <w:pPr>
                        <w:pStyle w:val="Normal"/>
                        <w:ind w:left="4245" w:hanging="0"/>
                        <w:rPr/>
                      </w:pPr>
                      <w:r>
                        <w:rPr>
                          <w:b/>
                        </w:rPr>
                        <w:t>EXCRECION</w:t>
                        <w:tab/>
                        <w:tab/>
                        <w:tab/>
                        <w:t>PROTEINAS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VIMIENTO</w:t>
                        <w:tab/>
                        <w:tab/>
                        <w:tab/>
                        <w:t>LIPIDOS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INACION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STEN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RODUCCION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OCIEDAD DECONSUMO- 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NUTRICION</w:t>
                      </w:r>
                    </w:p>
                    <w:p>
                      <w:pPr>
                        <w:pStyle w:val="Normal"/>
                        <w:ind w:left="4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STUMBRES ALIMENTICIAS</w:t>
                      </w:r>
                    </w:p>
                    <w:p>
                      <w:pPr>
                        <w:pStyle w:val="Normal"/>
                        <w:ind w:left="4077" w:firstLine="16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GENICOS</w:t>
                      </w:r>
                    </w:p>
                    <w:p>
                      <w:pPr>
                        <w:pStyle w:val="Normal"/>
                        <w:ind w:left="7779" w:firstLine="6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0:14:00Z</dcterms:created>
  <dc:creator>PARTICULAR</dc:creator>
  <dc:description/>
  <cp:keywords/>
  <dc:language>en-US</dc:language>
  <cp:lastModifiedBy>stella</cp:lastModifiedBy>
  <dcterms:modified xsi:type="dcterms:W3CDTF">2006-11-29T08:57:00Z</dcterms:modified>
  <cp:revision>3</cp:revision>
  <dc:subject/>
  <dc:title/>
</cp:coreProperties>
</file>