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SERVA  CUALES SON LOS PRODUCTOS QUE MAS CONSUME LA GENTE EN LAS PLAZAS DE MERCADO E  INVESTIGA SOBRE   LOS NUTRIENTES DE ESTOS ALIMENT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40:00Z</dcterms:created>
  <dc:creator>stella</dc:creator>
  <dc:description/>
  <cp:keywords/>
  <dc:language>en-US</dc:language>
  <cp:lastModifiedBy>.</cp:lastModifiedBy>
  <dcterms:modified xsi:type="dcterms:W3CDTF">2006-11-30T00:37:00Z</dcterms:modified>
  <cp:revision>4</cp:revision>
  <dc:subject/>
  <dc:title/>
</cp:coreProperties>
</file>