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L HUEVO ES UN ALIMENTO CON UN ALTO CONTENIDO DE PROTEINA , LA CUAL SE ENCUENTRA EN LA “CLARA”. 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 PODEMOS PREPARAR DE MUCHAS FORMAS. TE PRESENTAMOS UNA DIFERENTE, TE INVITAMOS A HACERLA.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REDIENTES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HUEVO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DAJAS DE ZANAHORIA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COLITA DE TOMATE DE ARBOL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CLAVOS DE OLOR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ARACION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CINAR EL HUEVO HASTA QUE ESTE DURO.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LARLO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 RODAJAS DE ZANAHORIA HACER DOS OREJITAS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CARLAS EN UN EXTREMO DEL HUEVO.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CAR LOS CLAVOS DE OLOR COMO SI FUERAN OJOS.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CAR LA COLITA DEL TOMATE DE ARBOL EN EL OTRO EXTREMO, SIMULANDO LA COLA DEL RATON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FRUTALO Y COMPARTELA CON OTROS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ICA CASPIROLETA CON ZAPALLO</w:t>
      </w:r>
    </w:p>
    <w:p>
      <w:pPr>
        <w:pStyle w:val="NormalWeb"/>
        <w:spacing w:before="28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REDIENTES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PEDAZO DE ZAPALLO COCINADO CON CLAVOS Y CANELA.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S VASOS DE LECHE.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S HUEVO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VOS, CANELA, AZUCAR Y VAINILLA AL GUSTO.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ARACIÓN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CINAR LA LECHE CON LOS CLAVOS, LA CANELA, Y EL AZUCAR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UN RECIPIENTE APARTE BATIR LOS HUEVOS CON LECHE FRIA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EGAR A LA LECHE HIRVIENDO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TIR FUERTEMENTE POR 10 MINUTOS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DEJAR QUE LA LECHE SE CORTE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EGAR EL ZAPALLO LICUADO SEGUIR BATIENDO FUERTEMENTE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EGAR LA VAINILLA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RVIR CALIENTE ACOMPAÑAR CON GALLETICAS Y DISFRUTAR.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ORA COMPARTE CON NOSOTROS TU RECETA!!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CRIBELA AQUI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1:34:00Z</dcterms:created>
  <dc:creator>.</dc:creator>
  <dc:description/>
  <cp:keywords/>
  <dc:language>en-US</dc:language>
  <cp:lastModifiedBy>.</cp:lastModifiedBy>
  <dcterms:modified xsi:type="dcterms:W3CDTF">2006-11-30T01:36:00Z</dcterms:modified>
  <cp:revision>1</cp:revision>
  <dc:subject/>
  <dc:title>EL HUEVO ES UN ALIMENTO CON UN ALTO CONTENIDO DE PROTEINA , LA CUAL SE ENCUENTRA EN LA “CLARA”</dc:title>
</cp:coreProperties>
</file>