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COLEGIO NUESTRA SEÑORA DE FÁTIMA  POPAYÁN</w:t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TALLER: “CARTA ESCRITA EN EL 2070”</w:t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INDIVIDUALMENTE</w:t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1. En cada recuadro describa las situaciones ambientales vistas en el video en  tiempo: Pasado, Presente y Fututo. Reflexiona: que  es lo que más te llama la atención?   Porque? Escribe tu reflexión.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tbl>
      <w:tblPr>
        <w:tblW w:w="95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26"/>
      </w:tblGrid>
      <w:tr>
        <w:trPr>
          <w:trHeight w:val="283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  <w:t>PASAD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  <w:t>PRESENTE</w:t>
            </w:r>
          </w:p>
        </w:tc>
      </w:tr>
      <w:tr>
        <w:trPr>
          <w:trHeight w:val="2997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  <w:t>FUTURO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  <w:lang w:val="es-ES_tradnl" w:eastAsia="zh-CN" w:bidi="ar-SA"/>
              </w:rPr>
              <w:t>REFLEX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EN EQUIPO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1. Con los/as compañeros de equipo y utilizando revistas, periódicos de los dos últimos meses,  un pliego de papel  periódico,  ega, tijeras, elabora un   collage en el que a través de titulares de prensa , gráficas, ilustre  situaciones  ambientales vividas  actualmente en el mundo.  Cómo le llamarían a su trabajo?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 xml:space="preserve">2. Después de elaborado el  material,  reflexionen   confrontando lo visto en el video: “Carta escrita en el  2.070”, con  el resultado de su trabajo: ¿Cuál   es la situación ambiental actual  en el mundo? ¿Que responsabilidad tiene cada uno de  Uds. en las situaciones ambientales  presentadas? 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EN PLENARIO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1.  Un representante de cada grupo  lee y explica  su trabajo.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2. Colocar el material en un lugar visible del aula.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3. El profesor  aclara las dudas, propone que cada uno  escriba en sus cuadernos de notas, acerca de situaciones o conductas  que atentan contra la naturaleza y en particular sobre el recurso suelo.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/>
        </w:rPr>
      </w:pPr>
      <w:r>
        <w:rPr>
          <w:rFonts w:eastAsia="Times New Roman" w:cs="Times New Roman"/>
          <w:color w:val="000000"/>
          <w:sz w:val="24"/>
          <w:szCs w:val="24"/>
          <w:lang w:val="es-ES_tradnl" w:eastAsia="zh-CN" w:bidi="ar-SA"/>
        </w:rPr>
        <w:t xml:space="preserve"> 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COLEGIO NUESTRA SEÑORA DE FATIMA - POPAYÁN</w:t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ind w:left="360" w:right="0" w:hanging="0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ALBUM DE AUTOBIOGRAFÍA</w:t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jc w:val="center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ESTUDIANTE: _________________________________________________________</w:t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El  álbum será evaluado teniendo en cuenta los aspectos señalados en la guía entregada para su elaboración. Se tendrán en cuenta los siguientes aspectos:</w:t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La presencia en el álbum de cada uno de los 12  aspectos  que  se señal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La profundidad de las relaciones realizadas  alrededor de cada uno de los aspec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La presencia de ilustraciones (fotografías, láminas objetos, recuerdos, etc.) que acompañan de manera alusiva, cada aspecto  trabaj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Creatividad y dedicación.</w:t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/>
        </w:rPr>
      </w:pPr>
      <w:r>
        <w:rPr>
          <w:rFonts w:eastAsia="Times New Roman" w:cs="Times New Roman"/>
          <w:color w:val="000000"/>
          <w:sz w:val="20"/>
          <w:szCs w:val="20"/>
          <w:lang w:val="es-ES_tradnl" w:eastAsia="zh-CN" w:bidi="ar-S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985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 xml:space="preserve">1. PRESENCIA EN EL ÁLBUM DE CADA UNO DE LOS 12 ASPECTOS                           </w:t>
      </w:r>
    </w:p>
    <w:p>
      <w:pPr>
        <w:pStyle w:val="Normal"/>
        <w:ind w:left="0" w:right="0" w:firstLine="195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SEÑALADOS.</w:t>
      </w:r>
    </w:p>
    <w:p>
      <w:pPr>
        <w:pStyle w:val="Normal"/>
        <w:ind w:left="0" w:right="0" w:firstLine="195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ind w:left="0" w:right="0" w:firstLine="195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</w:pP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 xml:space="preserve">2. LA PROFUNDIDAD DE LAS REFLEXIONES REALIZADAS ALREDEDOR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64135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5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000000"/>
          <w:sz w:val="20"/>
          <w:szCs w:val="20"/>
          <w:lang w:val="es-ES_tradnl" w:eastAsia="zh-CN" w:bidi="ar-SA"/>
        </w:rPr>
        <w:t xml:space="preserve">     </w:t>
      </w:r>
      <w:r>
        <w:rPr>
          <w:rFonts w:eastAsia="SimSun;宋体" w:cs="Times New Roman"/>
          <w:color w:val="000000"/>
          <w:sz w:val="20"/>
          <w:szCs w:val="20"/>
          <w:lang w:val="es-ES_tradnl" w:eastAsia="zh-CN" w:bidi="ar-SA"/>
        </w:rPr>
        <w:t>DE CADA UNO DE LOS ASPECTOS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 xml:space="preserve">Datos personales (Nombres y Apellidos, lugar y fecha renacimiento, dirección, teléfono, celular, correo electrónico,).                                                           ____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Razón de tu nombre y significado.                                                                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Descripción física, de tu forma de ser, de tus capacidades.                           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Personas que conforman  tu familia (edad, escolaridad, actividades actuales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Personas significativas en tu vida (familiares o no).                                       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Escolaridad y vida Académica, colegio(s), asignaturas y actividades que son de tu agrado o desagrado.                                                                                          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Actividades  en las que has participado adicionales a tu estudio.                     ____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 xml:space="preserve">Estado de salud actual, enfermedades previas, sentimientos con respecto a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lang w:val="es-ES_tradnl" w:eastAsia="zh-CN" w:bidi="ar-SA"/>
        </w:rPr>
        <w:t xml:space="preserve">      </w:t>
      </w: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tu salud, etc.                                                                                                       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La manera como te relacionas con Dios.                                                           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La manera como te relacionas con la naturaleza, sentimientos con respec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lang w:val="es-ES_tradnl" w:eastAsia="zh-CN" w:bidi="ar-SA"/>
        </w:rPr>
        <w:t xml:space="preserve">      </w:t>
      </w: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  <w:t>to  a ello.                                                                                                           ____</w:t>
      </w:r>
    </w:p>
    <w:p>
      <w:pPr>
        <w:pStyle w:val="Normal"/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pPr>
      <w:r>
        <w:rPr>
          <w:rFonts w:eastAsia="SimSun;宋体" w:cs="Times New Roman"/>
          <w:color w:val="000000"/>
          <w:sz w:val="24"/>
          <w:szCs w:val="24"/>
          <w:lang w:val="es-ES_tradnl" w:eastAsia="zh-CN" w:bidi="ar-SA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>___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s-ES_tradn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33:00Z</dcterms:created>
  <dc:creator>Usuario</dc:creator>
  <dc:description/>
  <dc:language>en-US</dc:language>
  <cp:lastModifiedBy>Usuario</cp:lastModifiedBy>
  <cp:lastPrinted>2007-02-14T07:44:00Z</cp:lastPrinted>
  <dcterms:modified xsi:type="dcterms:W3CDTF">2007-02-27T21:23:32Z</dcterms:modified>
  <cp:revision>14</cp:revision>
  <dc:subject/>
  <dc:title> </dc:title>
</cp:coreProperties>
</file>