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CC99"/>
  <w:body>
    <w:tbl>
      <w:tblPr>
        <w:tblW w:w="82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3719"/>
      </w:tblGrid>
      <w:tr>
        <w:trPr/>
        <w:tc>
          <w:tcPr>
            <w:tcW w:w="4489" w:type="dxa"/>
            <w:tcBorders/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DIETA FAMILIAR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719" w:type="dxa"/>
            <w:tcBorders/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drawing>
                <wp:inline distT="0" distB="0" distL="0" distR="0">
                  <wp:extent cx="1855470" cy="16198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32" r="-28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5470" cy="161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¿CÓMO NOS ALIMENTAMOS EN CASA?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L DESAYUNO.-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scribe en tabla los alimentos que usualmente consumes al desayuno y su cantidad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40"/>
        <w:gridCol w:w="43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LIMENT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ANTIDA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ech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Un vaso de 250 c.c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L ALMUERZO?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40"/>
        <w:gridCol w:w="43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LIMENT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ANTIDA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rroz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50 g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Y A LA COMIDA?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40"/>
        <w:gridCol w:w="43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LIMENT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ANTIDA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0 g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22:19:00Z</dcterms:created>
  <dc:creator>doctorado</dc:creator>
  <dc:description/>
  <cp:keywords/>
  <dc:language>en-US</dc:language>
  <cp:lastModifiedBy>..................................................</cp:lastModifiedBy>
  <dcterms:modified xsi:type="dcterms:W3CDTF">2006-11-29T13:00:00Z</dcterms:modified>
  <cp:revision>6</cp:revision>
  <dc:subject/>
  <dc:title>¿CÓMO NOS ALIMENTAMOS EN CASA</dc:title>
</cp:coreProperties>
</file>