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INSTITUCIÓN EDUCATIVA INEM FRANCISCO JOSÉ DE CALDAS</w:t>
      </w:r>
    </w:p>
    <w:p>
      <w:pPr>
        <w:pStyle w:val="Normal"/>
        <w:jc w:val="center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SEDE PRINCIPAL. POPAYÁN</w:t>
      </w:r>
    </w:p>
    <w:p>
      <w:pPr>
        <w:pStyle w:val="Normal"/>
        <w:jc w:val="center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jc w:val="center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ENCUESTA SOBRE  CONTEXTUALIZACIÓN DEL MANEJO DE LAS BASURAS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Popayán, Marzo 24 de 2007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 xml:space="preserve">Por favor completa todos tus datos 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 xml:space="preserve"> 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Nombre del alumn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Dirección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Comuna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Extracto socio-económic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Elige una sola opción de cada pregunta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1) Crees que el recorrido que hacen las basuras cuando salen de tu casa es: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) Las recoge el carro de la basura y las tira al relleno sanitari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b) Las recoge el carro de basura y las incinera.</w:t>
      </w:r>
    </w:p>
    <w:p>
      <w:pPr>
        <w:pStyle w:val="Normal"/>
        <w:rPr/>
      </w:pPr>
      <w:r>
        <w:rPr>
          <w:sz w:val="20"/>
          <w:szCs w:val="20"/>
          <w:lang w:val="es-CO"/>
        </w:rPr>
        <w:t>c) Las recoge el carro de la basura y las tira al rió.</w:t>
      </w:r>
    </w:p>
    <w:p>
      <w:pPr>
        <w:pStyle w:val="Normal"/>
        <w:rPr/>
      </w:pPr>
      <w:r>
        <w:rPr>
          <w:sz w:val="20"/>
          <w:szCs w:val="20"/>
          <w:lang w:val="es-CO"/>
        </w:rPr>
        <w:t>d) Las recoge el reciclador las clasifica, las vende y lo que sobra las tira al rió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 xml:space="preserve">2) ¿Cuál de las siguientes opciones crees que es la más adecuada para el manejo de las basuras por parte de la administración municipal?: 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) Recogerlas, y llevarlas al rellen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b) Recogerlas, clasificarlas, reciclarlas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c) Recogerlas llevarlas al vertedero, clasificarlas, reciclarlas y los excedentes al relleno sanitari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d) Recogerlas y dárselas a un reciclador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3) La entidad municipal encargada del manejo de las basuras en Popayán es: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) Corporación  Regional  del .Cauca (C.R.C.)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b) El acueducto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c) Cedelca.</w:t>
      </w:r>
    </w:p>
    <w:p>
      <w:pPr>
        <w:pStyle w:val="Normal"/>
        <w:rPr/>
      </w:pPr>
      <w:r>
        <w:rPr>
          <w:sz w:val="20"/>
          <w:szCs w:val="20"/>
          <w:lang w:val="es-CO"/>
        </w:rPr>
        <w:t>d) E.m.t.e.l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4) Diariamente se produce más basuras en: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) Las calles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b) las galerías.</w:t>
      </w:r>
    </w:p>
    <w:p>
      <w:pPr>
        <w:pStyle w:val="Normal"/>
        <w:rPr/>
      </w:pPr>
      <w:r>
        <w:rPr>
          <w:sz w:val="20"/>
          <w:szCs w:val="20"/>
          <w:lang w:val="es-CO"/>
        </w:rPr>
        <w:t>c) El colegio.</w:t>
      </w:r>
    </w:p>
    <w:p>
      <w:pPr>
        <w:pStyle w:val="Normal"/>
        <w:rPr/>
      </w:pPr>
      <w:r>
        <w:rPr>
          <w:sz w:val="20"/>
          <w:szCs w:val="20"/>
          <w:lang w:val="es-CO"/>
        </w:rPr>
        <w:t>e) La casa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/>
      </w:pPr>
      <w:r>
        <w:rPr>
          <w:sz w:val="20"/>
          <w:szCs w:val="20"/>
          <w:lang w:val="es-CO"/>
        </w:rPr>
        <w:t>5) Las basuras de tu casa: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a) Se empacan en una bolsa para que las recoja el corro de la basura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b) Se clasifican se empacan en diferentes bolsas para que las recoja el carro de la basura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>c) Se clasifica y se reciclan, se reutilizan, y los sobrantes se los lleva el carro de la basura. .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  <w:t xml:space="preserve">d) Se tiran al basurero ó al río. </w:t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p>
      <w:pPr>
        <w:pStyle w:val="Normal"/>
        <w:rPr>
          <w:sz w:val="20"/>
          <w:szCs w:val="20"/>
          <w:lang w:val="es-CO"/>
        </w:rPr>
      </w:pPr>
      <w:r>
        <w:rPr>
          <w:sz w:val="20"/>
          <w:szCs w:val="20"/>
          <w:lang w:val="es-CO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03:05:00Z</dcterms:created>
  <dc:creator>LIlian</dc:creator>
  <dc:description/>
  <cp:keywords/>
  <dc:language>en-US</dc:language>
  <cp:lastModifiedBy>Hector Fabio Lame Lopez</cp:lastModifiedBy>
  <cp:lastPrinted>2007-09-05T02:02:00Z</cp:lastPrinted>
  <dcterms:modified xsi:type="dcterms:W3CDTF">2007-09-05T07:02:00Z</dcterms:modified>
  <cp:revision>4</cp:revision>
  <dc:subject/>
  <dc:title/>
</cp:coreProperties>
</file>