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LICIA NACIONAL</w:t>
      </w:r>
    </w:p>
    <w:p>
      <w:pPr>
        <w:pStyle w:val="Normal"/>
        <w:ind w:right="-2527" w:hanging="0"/>
        <w:rPr>
          <w:sz w:val="20"/>
          <w:szCs w:val="20"/>
        </w:rPr>
      </w:pPr>
      <w:r>
        <w:rPr>
          <w:rFonts w:eastAsia="MS Reference Sans Serif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DIRECCIÓN  DE BIENESTAR SOCIA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EDUC COLEGIO NUESTRA SEÑORA DE FATIMA   POPAYÁ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 : CLASIFICACIÓN Y CARACTERIZACIÓN DE LOS RESIDUOS SÓLIDOS DEL COLEGIO NUESTRA SEÑORA DE FÁ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E DE RESIDUO  SÓLIDO: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2020"/>
        <w:gridCol w:w="2340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 ESTUDIANT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ERCO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E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ER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Reference Sans Serif" w:hAnsi="MS Reference Sans Serif" w:eastAsia="Times New Roman" w:cs="MS Reference Sans Serif"/>
      <w:color w:val="000000"/>
      <w:sz w:val="18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5:24:00Z</dcterms:created>
  <dc:creator>Chicos</dc:creator>
  <dc:description/>
  <cp:keywords/>
  <dc:language>en-US</dc:language>
  <cp:lastModifiedBy>Chicos</cp:lastModifiedBy>
  <cp:lastPrinted>2007-01-31T00:33:00Z</cp:lastPrinted>
  <dcterms:modified xsi:type="dcterms:W3CDTF">2007-05-09T04:14:00Z</dcterms:modified>
  <cp:revision>4</cp:revision>
  <dc:subject/>
  <dc:title>POLICIA NACIONAL</dc:title>
</cp:coreProperties>
</file>