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OLEGIO NUESTRA SEÑORA DE FÁTIMA  POPAYÁN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TALLER: “CARTA ESCRITA EN EL 2070”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DIVIDUALMENT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En cada recuadro describa las situaciones ambientales vistas en el video en  tiempo: Pasado, Presente y Fututo. Reflexiona: que  es lo que más te llama la atención?   Porque? Escribe tu reflexió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06"/>
      </w:tblGrid>
      <w:tr>
        <w:trPr>
          <w:trHeight w:val="2837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A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ENTE</w:t>
            </w:r>
          </w:p>
        </w:tc>
      </w:tr>
      <w:tr>
        <w:trPr>
          <w:trHeight w:val="2997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TUR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LEXIÓ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N EQUIP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Con los/as compañeros de equipo y utilizando revistas, periódicos de los dos últimos meses,  un pliego de papel  periódico,  ega, tijeras, elabora un   collage en el que a través de titulares de prensa , gráficas, ilustre  situaciones  ambientales vividas  actualmente en el mundo.  Cómo le llamarían a su trabaj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. Después de elaborado el  material,  reflexionen   confrontando lo visto en el video: “Carta escrita en el  2.070”, con  el resultado de su trabajo: ¿Cuál   es la situación ambiental actual  en el mundo? ¿Que responsabilidad tiene cada uno de  Uds. en las situaciones ambientales  presentadas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N PLENAR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Un representante de cada grupo  lee y explica  su trabaj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Colocar el material en un lugar visible del aul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El profesor  aclara las dudas, propone que cada uno  escriba en sus cuadernos de notas, acerca de situaciones o conductas  que atentan contra la naturaleza y en particular sobre el recurso suel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2:33:00Z</dcterms:created>
  <dc:creator>Usuario</dc:creator>
  <dc:description/>
  <cp:keywords/>
  <dc:language>en-US</dc:language>
  <cp:lastModifiedBy>Chicos</cp:lastModifiedBy>
  <cp:lastPrinted>2007-02-14T07:44:00Z</cp:lastPrinted>
  <dcterms:modified xsi:type="dcterms:W3CDTF">2007-03-17T16:02:00Z</dcterms:modified>
  <cp:revision>17</cp:revision>
  <dc:subject/>
  <dc:title> </dc:title>
</cp:coreProperties>
</file>