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LEGIO NUESTRA SEÑORA DE FATIM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LICIA NACIONAL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PAYÁ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DENTIFICACION PERS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MBRE: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DO: </w:t>
      </w:r>
    </w:p>
    <w:p>
      <w:pPr>
        <w:pStyle w:val="Normal"/>
        <w:rPr/>
      </w:pPr>
      <w:r>
        <w:rPr/>
        <w:t>DIRECCIÓN:</w:t>
      </w:r>
    </w:p>
    <w:p>
      <w:pPr>
        <w:pStyle w:val="Normal"/>
        <w:rPr/>
      </w:pPr>
      <w:r>
        <w:rPr/>
        <w:t>BARRIO:</w:t>
      </w:r>
    </w:p>
    <w:p>
      <w:pPr>
        <w:pStyle w:val="Normal"/>
        <w:rPr/>
      </w:pPr>
      <w:r>
        <w:rPr/>
        <w:t>COMUN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NCUESTA: FASE DE SENSIBILIZACI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  AL OBSERVAR EL VIDEO SOBRE LOS RESIDUOS SÓLIDOS CUAL IMAGEN TE PRODUJO EL MAYOR   IMPACTO?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ELABORA UNA PREGUNTA SOBRE EL VIDEO ACERCA DE LOS RESIDUOS SÓLIDOS , RESPECTO A LA SITUACIÓN EN LA QUE QUIERAS PROFUNDIZ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EN LA ENCUESTA QUE REALIZASTE EN TU HOGAR SOBRE RESIDUOS SÓLIDOS CUÁL ES EL MATERIAL QUE MÁS SE PRODUCE, QUE PODRÍAS RECICLAR?</w:t>
      </w:r>
    </w:p>
    <w:p>
      <w:pPr>
        <w:pStyle w:val="Normal"/>
        <w:jc w:val="both"/>
        <w:rPr/>
      </w:pPr>
      <w:r>
        <w:rPr/>
        <w:t>A. PAPEL</w:t>
      </w:r>
    </w:p>
    <w:p>
      <w:pPr>
        <w:pStyle w:val="Normal"/>
        <w:jc w:val="both"/>
        <w:rPr/>
      </w:pPr>
      <w:r>
        <w:rPr/>
        <w:t>B. VIDRIO</w:t>
      </w:r>
    </w:p>
    <w:p>
      <w:pPr>
        <w:pStyle w:val="Normal"/>
        <w:jc w:val="both"/>
        <w:rPr/>
      </w:pPr>
      <w:r>
        <w:rPr/>
        <w:t>C.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N TU CASA SEPARAN LOS RESIDUOS SÓLIDOS  PARA COLABORAR CON LOS RECUPERADORES?</w:t>
      </w:r>
    </w:p>
    <w:p>
      <w:pPr>
        <w:pStyle w:val="Normal"/>
        <w:jc w:val="both"/>
        <w:rPr/>
      </w:pPr>
      <w:r>
        <w:rPr/>
        <w:t>A. SI</w:t>
      </w:r>
    </w:p>
    <w:p>
      <w:pPr>
        <w:pStyle w:val="Normal"/>
        <w:jc w:val="both"/>
        <w:rPr/>
      </w:pPr>
      <w:r>
        <w:rPr/>
        <w:t>B.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XPRESA CON UNA PALABRA ¿QUÉ SENSACIÓN EXPERIMENTASTE AL REALIZAR LA HISTORIA SOBRE… “UN MES SIN CAMIÓN RECOLECTOR DE BASURA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L OBSERVAR TU COLEGIO, CUAL FUE LA SITUACIÓN MÁS PROBLEMÁTICA  DE TIPO AMBIENTAL QUE SE DETECT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UÁL ES LA CAUSA DE QUE SE PRESENTE ESTA SITUACIÓN AMBIEN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CUAL SERÍA TU COMPROMISO PARA REMEDIAR ESTA SITUACIÓN AMBIENTA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DURANTE LA SALIDA AL BARRIO  LA ESMERALDA DONDE SE UBICA TU COLEGIO, CUAL ES LA SITUACIÓN AMBIENTAL MÁS RELEVA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STA SITUACIÓN AMBIENTAL SE PRESENTA EN TU BARRIO? CUÁL OTRA SE PRESEN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 QUE INSTITUCIÓN  GUBERNAMENTAL O COMUNITARIA  PODRIAMOS ACUDIR PARA  TRATAR DE CONCIENCIAR A LA COMUNIDAD DEL BARRIO DE ESTA PROBLEMÁTICA AMBIEN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 LAS SITUACIONES AMBIENTALES DESCRITAS EN LA CARTA 2070, CUÁL TE IMPACTÓ MÁS. POR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E LAS SITUACIONES SIGUIENTES CUAL TE PERMITIRÍA TENER UNA MEJOR CALIDAD DE VIDA.</w:t>
      </w:r>
    </w:p>
    <w:p>
      <w:pPr>
        <w:pStyle w:val="Normal"/>
        <w:rPr/>
      </w:pPr>
      <w:r>
        <w:rPr/>
        <w:t>A. TENER UN CONOCIMIENTO AMPLIO SOBRE LAS PROBLEMÁTICAS AMBIENTALES.</w:t>
      </w:r>
    </w:p>
    <w:p>
      <w:pPr>
        <w:pStyle w:val="Normal"/>
        <w:rPr/>
      </w:pPr>
      <w:r>
        <w:rPr/>
        <w:t>B. ALIMENTARTE ABUNDANTEMENTE.</w:t>
      </w:r>
    </w:p>
    <w:p>
      <w:pPr>
        <w:pStyle w:val="Normal"/>
        <w:rPr/>
      </w:pPr>
      <w:r>
        <w:rPr/>
        <w:t>C. REDUCIR, REUTILIZAR Y RECICLAR RESIDUOS SÓLIDOS.</w:t>
      </w:r>
    </w:p>
    <w:p>
      <w:pPr>
        <w:pStyle w:val="Normal"/>
        <w:rPr/>
      </w:pPr>
      <w:r>
        <w:rPr/>
        <w:t>D. IR LOS DOMINGOS A LA CICLOV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TU OPINIÓN ES IMPORTANTE PARA NOSOTROS. ESCRIBE  QUE TE GUSTÓ Y QUE NO TE GUSTÓ DE LAS ACTIVIDADES DE SENSIBILIZACIÓN REALIZAD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color w:val="000000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09:00Z</dcterms:created>
  <dc:creator>Chicos</dc:creator>
  <dc:description/>
  <cp:keywords/>
  <dc:language>en-US</dc:language>
  <cp:lastModifiedBy>Chicos</cp:lastModifiedBy>
  <dcterms:modified xsi:type="dcterms:W3CDTF">2007-03-15T05:45:00Z</dcterms:modified>
  <cp:revision>9</cp:revision>
  <dc:subject/>
  <dc:title>COLEGIO NUESTRA SEÑORA DE FATIMA</dc:title>
</cp:coreProperties>
</file>