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993366"/>
          <w:sz w:val="40"/>
          <w:szCs w:val="40"/>
        </w:rPr>
      </w:pPr>
      <w:r>
        <w:rPr>
          <w:rFonts w:cs="Arial" w:ascii="Arial" w:hAnsi="Arial"/>
          <w:b/>
          <w:i/>
          <w:color w:val="993366"/>
          <w:sz w:val="40"/>
          <w:szCs w:val="40"/>
        </w:rPr>
        <w:t>CARACTERISTICAS QUIMICAS DE LOS RESIDUOS SÓLIDOS ORGÁNICOS.</w:t>
      </w:r>
    </w:p>
    <w:p>
      <w:pPr>
        <w:pStyle w:val="Normal"/>
        <w:jc w:val="center"/>
        <w:rPr>
          <w:rFonts w:ascii="Arial" w:hAnsi="Arial" w:cs="Arial"/>
          <w:b/>
          <w:b/>
          <w:i/>
          <w:i/>
          <w:color w:val="993366"/>
          <w:sz w:val="40"/>
          <w:szCs w:val="40"/>
        </w:rPr>
      </w:pPr>
      <w:r>
        <w:rPr>
          <w:rFonts w:cs="Arial" w:ascii="Arial" w:hAnsi="Arial"/>
          <w:b/>
          <w:i/>
          <w:color w:val="993366"/>
          <w:sz w:val="40"/>
          <w:szCs w:val="40"/>
        </w:rPr>
      </w:r>
    </w:p>
    <w:p>
      <w:pPr>
        <w:pStyle w:val="Normal"/>
        <w:jc w:val="both"/>
        <w:rPr>
          <w:rFonts w:ascii="Arial" w:hAnsi="Arial" w:cs="Arial"/>
          <w:b/>
          <w:b/>
          <w:i/>
          <w:i/>
          <w:color w:val="993366"/>
          <w:sz w:val="40"/>
          <w:szCs w:val="40"/>
        </w:rPr>
      </w:pPr>
      <w:r>
        <w:rPr>
          <w:rFonts w:cs="Arial" w:ascii="Arial" w:hAnsi="Arial"/>
          <w:b/>
          <w:i/>
          <w:color w:val="993366"/>
          <w:sz w:val="40"/>
          <w:szCs w:val="40"/>
        </w:rPr>
      </w:r>
    </w:p>
    <w:p>
      <w:pPr>
        <w:pStyle w:val="Normal"/>
        <w:jc w:val="both"/>
        <w:rPr/>
      </w:pPr>
      <w:r>
        <w:rPr>
          <w:rFonts w:cs="Arial" w:ascii="Arial" w:hAnsi="Arial"/>
          <w:i/>
          <w:color w:val="FF00FF"/>
          <w:sz w:val="28"/>
          <w:szCs w:val="28"/>
        </w:rPr>
        <w:t>Las propiedades químicas de los residuos urbanos son factores condicionantes para algunos procesos de recuperación y tratamiento final. El poder calorífico es esencial en los procesos de recuperación energética, al igual que el porcentaje de cenizas producido en los mismos. Otras características como la eventual presencia de productos tóxicos, metales pesados, contenido de elementos inertes, etc., son informaciones muy útiles para diseñar soluciones adecuadas en los procesos de recuperación y para establecer las adecuadas precauciones higiénicas y sanitarias.</w:t>
        <w:br/>
        <w:br/>
      </w:r>
      <w:r>
        <w:rPr>
          <w:rFonts w:cs="Arial" w:ascii="Arial" w:hAnsi="Arial"/>
          <w:i/>
          <w:color w:val="993366"/>
          <w:sz w:val="28"/>
          <w:szCs w:val="28"/>
        </w:rPr>
        <w:t>- Composición química.</w:t>
      </w:r>
      <w:r>
        <w:rPr>
          <w:rFonts w:cs="Arial" w:ascii="Arial" w:hAnsi="Arial"/>
          <w:i/>
          <w:color w:val="FF00FF"/>
          <w:sz w:val="28"/>
          <w:szCs w:val="28"/>
        </w:rPr>
        <w:t xml:space="preserve"> Como consecuencia de la enorme variabilidad que experimenta la composición de los residuos sólidos urbanos, la composición química resultante de su conjunto también es muy variable.</w:t>
        <w:br/>
        <w:br/>
        <w:t xml:space="preserve">Es necesario conocer la composición de un residuo concreto para determinar sus características de recuperación energética y la potencialidad de producir fertilizantes con la adecuada relación carbono/nitrógeno. También es conveniente conocer la presencia y concentración de residuos tóxicos y peligrosos para evaluar el riesgo que su manejo, tratamiento, reprocesado y reutilización, puedan aportar a la salud humana y al medio ambiente. Arsénico, cadmio, mercurio, antimonio, disolventes clorados, elementos con características de inflamabilidad, corrosividad, reactividad, ecotoxicidad, toxicidad o cualidades cancerígenas, mutagénicas o teratológicas, suelen estar presentes en los residuos urbanos, normalmente procedentes de actividades industriales y hospitalarias. </w:t>
        <w:br/>
        <w:br/>
      </w:r>
      <w:r>
        <w:rPr>
          <w:rFonts w:cs="Arial" w:ascii="Arial" w:hAnsi="Arial"/>
          <w:i/>
          <w:color w:val="993366"/>
          <w:sz w:val="28"/>
          <w:szCs w:val="28"/>
        </w:rPr>
        <w:t>- Poder energético.</w:t>
      </w:r>
      <w:r>
        <w:rPr>
          <w:rFonts w:cs="Arial" w:ascii="Arial" w:hAnsi="Arial"/>
          <w:i/>
          <w:color w:val="FF00FF"/>
          <w:sz w:val="28"/>
          <w:szCs w:val="28"/>
        </w:rPr>
        <w:t xml:space="preserve"> Las propiedades calorimétricas de los residuos urbanos son los parámetros sobre los que se diseñan las instalaciones de incineración y de recuperación energética. Su valoración, fruto de la propia variabilidad de la composición, viene marcada por el poder calorífico de cada producto.</w:t>
        <w:br/>
        <w:br/>
        <w:t>En términos generales, puede indicarse que el poder calorífico de la totalidad de los residuos sólidos urbanos está entre 1.500 y 2.200 kcal/kg.</w:t>
        <w:br/>
        <w:br/>
        <w:t>Otro valor que interesa conocer es la temperatura a la que se funden y solidifican las cenizas de la combustión de estos materiales. El punto de fusión de las cenizas está en 1.200º C, y las escorias obtenidas son utilizadas en algún proceso de tratamiento para reducir emisiones y para manejar de modo más controlado estos restos últimos de la incineración.</w:t>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3:40:00Z</dcterms:created>
  <dc:creator>POLICIA NACIONAL</dc:creator>
  <dc:description/>
  <cp:keywords/>
  <dc:language>en-US</dc:language>
  <cp:lastModifiedBy>USUARIO</cp:lastModifiedBy>
  <dcterms:modified xsi:type="dcterms:W3CDTF">2007-08-26T15:23:00Z</dcterms:modified>
  <cp:revision>2</cp:revision>
  <dc:subject/>
  <dc:title>CARACTERISTICAS QUIMICAS DE LOS RESIDUOS SÒLIDOS ORGÀNICOS</dc:title>
</cp:coreProperties>
</file>