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bookmarkStart w:id="0" w:name="Composición_de_los_residuos"/>
      <w:bookmarkStart w:id="1" w:name="Composición_de_los_residuos"/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8"/>
          <w:szCs w:val="28"/>
        </w:rPr>
      </w:pPr>
      <w:bookmarkStart w:id="2" w:name="Composición_de_los_residuos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60220</wp:posOffset>
            </wp:positionH>
            <wp:positionV relativeFrom="paragraph">
              <wp:posOffset>318770</wp:posOffset>
            </wp:positionV>
            <wp:extent cx="1990725" cy="1495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2"/>
      <w:r>
        <w:rPr>
          <w:rFonts w:cs="Arial" w:ascii="Arial" w:hAnsi="Arial"/>
          <w:b/>
          <w:bCs/>
          <w:sz w:val="28"/>
          <w:szCs w:val="28"/>
        </w:rPr>
        <w:t>COMPOSICION DE LOS RESIDUOS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Web"/>
        <w:jc w:val="both"/>
        <w:rPr/>
      </w:pPr>
      <w:r>
        <w:rPr/>
        <w:t>Se denomina residuo sólido a un objeto, material o elemento que se rechaza después de ser utilizado o aprovechado y que puede tener o carecer de valor comercial. Los residuos domésticos o R.S.U.  se generan en los hogares, comercios, oficinas, centros comerciales, etc. También se incluyen los enseres voluminosos y otros asimilables a urbanos como jardinería etc., sin embargo no son R.S.U los escombros, residuos de hospitales, desechos tóxicos de industria, talleres, ni los residuos de ganadería, agricultura o minería.</w:t>
      </w:r>
    </w:p>
    <w:p>
      <w:pPr>
        <w:pStyle w:val="NormalWeb"/>
        <w:spacing w:before="280" w:after="240"/>
        <w:jc w:val="center"/>
        <w:rPr/>
      </w:pPr>
      <w:r>
        <w:rPr>
          <w:rStyle w:val="StrongEmphasis"/>
        </w:rPr>
        <w:t>COMPOSION  PROMEDIO</w:t>
      </w:r>
    </w:p>
    <w:tbl>
      <w:tblPr>
        <w:tblW w:w="3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3178"/>
      </w:tblGrid>
      <w:tr>
        <w:trPr/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NOMBRE </w:t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OMPOSICIÓN PORCENTUAL (%)</w:t>
            </w:r>
          </w:p>
        </w:tc>
      </w:tr>
      <w:tr>
        <w:trPr/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teria Orgánica </w:t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5,75</w:t>
            </w:r>
          </w:p>
        </w:tc>
      </w:tr>
      <w:tr>
        <w:trPr/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apel y cartón </w:t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8,32</w:t>
            </w:r>
          </w:p>
        </w:tc>
      </w:tr>
      <w:tr>
        <w:trPr/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xtiles </w:t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,64</w:t>
            </w:r>
          </w:p>
        </w:tc>
      </w:tr>
      <w:tr>
        <w:trPr/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lásticos </w:t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3,72</w:t>
            </w:r>
          </w:p>
        </w:tc>
      </w:tr>
      <w:tr>
        <w:trPr/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drio </w:t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,75</w:t>
            </w:r>
          </w:p>
        </w:tc>
      </w:tr>
      <w:tr>
        <w:trPr/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etales </w:t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,53</w:t>
            </w:r>
          </w:p>
        </w:tc>
      </w:tr>
      <w:tr>
        <w:trPr/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eniza y tierra </w:t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,79</w:t>
            </w:r>
          </w:p>
        </w:tc>
      </w:tr>
      <w:tr>
        <w:trPr/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ilas y Baterías </w:t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arios </w:t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,81</w:t>
            </w:r>
          </w:p>
        </w:tc>
      </w:tr>
      <w:tr>
        <w:trPr/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tal </w:t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Web"/>
        <w:rPr/>
      </w:pPr>
      <w:r>
        <w:rPr/>
        <w:t>Es importante tener en cuenta la caracterización de los Residuos sólidos Urbanos así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Materia Orgánica:</w:t>
      </w:r>
      <w:r>
        <w:rPr/>
        <w:t> Restos procedentes de la limpieza o preparación de alimento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Papel y Cartón:</w:t>
      </w:r>
      <w:r>
        <w:rPr/>
        <w:t> Periódicos, revistas, publicidad, cajas, embalajes etc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Plásticos:</w:t>
      </w:r>
      <w:r>
        <w:rPr/>
        <w:t> Botellas, bolsas, embalajes, platos, vasos, cubiertos, Desechables, etc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Vidrio:</w:t>
      </w:r>
      <w:r>
        <w:rPr/>
        <w:t xml:space="preserve"> Botellas, frascos diversos, vajillas rotas etc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StrongEmphasis"/>
        </w:rPr>
        <w:t>Metales:</w:t>
      </w:r>
      <w:r>
        <w:rPr/>
        <w:t> procedentes de cubiertos, trozos ferrosos y no Ferrosos etc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rPr>
          <w:rStyle w:val="A"/>
          <w:sz w:val="20"/>
          <w:szCs w:val="20"/>
        </w:rPr>
      </w:pPr>
      <w:hyperlink r:id="rId3">
        <w:r>
          <w:rPr>
            <w:rStyle w:val="InternetLink"/>
            <w:sz w:val="20"/>
            <w:szCs w:val="20"/>
          </w:rPr>
          <w:t>www.tkfsa.com.co/publicaciones.php?id=20964&amp;</w:t>
        </w:r>
      </w:hyperlink>
    </w:p>
    <w:p>
      <w:pPr>
        <w:pStyle w:val="Normal"/>
        <w:rPr/>
      </w:pPr>
      <w:r>
        <w:rPr>
          <w:rStyle w:val="A"/>
          <w:sz w:val="20"/>
          <w:szCs w:val="20"/>
        </w:rPr>
        <w:t>plegable CRC. Educación ambiental:manejo integral de residuos sólidos</w:t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A">
    <w:name w:val="a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kfsa.com.co/publicaciones.php?id=20964&amp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21:50:00Z</dcterms:created>
  <dc:creator>USUARIO</dc:creator>
  <dc:description/>
  <cp:keywords/>
  <dc:language>en-US</dc:language>
  <cp:lastModifiedBy>USUARIO</cp:lastModifiedBy>
  <dcterms:modified xsi:type="dcterms:W3CDTF">2007-08-09T19:57:00Z</dcterms:modified>
  <cp:revision>2</cp:revision>
  <dc:subject/>
  <dc:title>COMPOSICION DE LOS RESIDUOS</dc:title>
</cp:coreProperties>
</file>