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UIA No. 4  QUIMICA Y RESIDUOS SÓLIDOS</w:t>
      </w:r>
    </w:p>
    <w:p>
      <w:pPr>
        <w:pStyle w:val="Normal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b/>
          <w:lang w:val="es-CO"/>
        </w:rPr>
        <w:t>CARACTERIZACION DE LOS RESIDUOS SÓLIDOS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O"/>
        </w:rPr>
        <w:t>OBJETIV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Identificar características cuantitativas y cualitativas de los residuos sólidos generados en el Colegio Nuestra Señora de Fátima de Popayán a través de un trabajo de consult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CO"/>
        </w:rPr>
        <w:t xml:space="preserve">Comparar los resultados del informe escrito presentado por los subgrupos de trabajo cuando desarrollaron la guía No. 2 (identifiquemos propiedades de los residuos sólidos) con la nueva información consultada para retroalimentar su trabajo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rticular los contenidos orientados en química al PRAE que se lidera en el colegio Nuestra Señora de Fátima-Popayán (manejo adecuado de los residuos sólidos)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¿QUÉ VAMOS A HACER?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da subgrupo de estudiantes a los cuales se les ha asignado un residuo en especial deberá consultar en Internet o en una enciclopedia la caracterización del objeto de estudio desde el punto de vista químico. La consulta incluy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ropiedades físicas y químicas del residuo sólid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rocesamiento industrial o fabricació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gunas actividades o prácticas de laboratorio que se puedan implementar con dichos materiales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De acuerdo a lo consultado deben comparar los resultados del informe escrito presentado por ellos cuando desarrollaron la guía No. 2 (identifiquemos propiedades de los residuos sólidos) con la nueva información adquirida para poder retroalimentar su trabajo.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RESULTADOS E INFORME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resenten el informe de la consulta y la comparación de los resultados obtenidos  en medio  magnético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3-01-01T08:18:00Z</dcterms:created>
  <dc:creator>USUARIO</dc:creator>
  <dc:description/>
  <cp:keywords/>
  <dc:language>en-US</dc:language>
  <cp:lastModifiedBy>USUARIO</cp:lastModifiedBy>
  <dcterms:modified xsi:type="dcterms:W3CDTF">2113-01-01T08:43:00Z</dcterms:modified>
  <cp:revision>7</cp:revision>
  <dc:subject/>
  <dc:title>GUIA No</dc:title>
</cp:coreProperties>
</file>