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color w:val="FF6600"/>
          <w:sz w:val="40"/>
          <w:szCs w:val="40"/>
        </w:rPr>
      </w:pPr>
      <w:r>
        <w:rPr>
          <w:rFonts w:cs="Courier New" w:ascii="Courier New" w:hAnsi="Courier New"/>
          <w:b/>
          <w:color w:val="FF6600"/>
          <w:sz w:val="40"/>
          <w:szCs w:val="40"/>
        </w:rPr>
        <w:t>LIXIVIACIÓN.</w:t>
      </w:r>
    </w:p>
    <w:p>
      <w:pPr>
        <w:pStyle w:val="Normal"/>
        <w:rPr>
          <w:rFonts w:ascii="Courier New" w:hAnsi="Courier New" w:cs="Courier New"/>
          <w:b/>
          <w:b/>
          <w:color w:val="FF6600"/>
          <w:sz w:val="40"/>
          <w:szCs w:val="40"/>
        </w:rPr>
      </w:pPr>
      <w:r>
        <w:rPr>
          <w:rFonts w:cs="Courier New" w:ascii="Courier New" w:hAnsi="Courier New"/>
          <w:b/>
          <w:color w:val="FF6600"/>
          <w:sz w:val="40"/>
          <w:szCs w:val="40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color w:val="0000FF"/>
        </w:rPr>
        <w:t>Es el proceso de lavado que realiza el agua que se infiltra en el suelo.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>La disolución, movilización y precipitación de las moléculas e iones del suelo depende de varios factores, como el pH y la temperatura. El responsable último del tipo de lixiviación, como del tipo de suelo formado, es el clima. El horizonte o nivel A de un suelo se denomina, también, nivel de lixiviación, de eluviación o de lavado, porque es el que resulta empobrecido como resultado de este proceso. Por el contrario, el horizonte B se denomina nivel de iluviación o de acumulación, porque en él se produce el depósito de las sales procedentes del lavado del nivel superior. Se suelen acumular carbonatos, nitratos y sulfatos de hierro, calcio o aluminio.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>La lixiviación es un proceso a tener en cuenta desde el punto de vista ambiental, dado que si se han producido vertidos contaminantes en superficie, la lixiviación puede provocar la contaminación de los suelos subyacentes o de las aguas subterráneas. Para evitar algunos de estos problemas, al instalar un vertedero de basuras o una balsa de decantación de instalaciones mineras o industriales hay que impermeabilizar la base para evitar el lixiviado y posible contaminación del subsuelo.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color w:val="0000FF"/>
        </w:rPr>
      </w:pPr>
      <w:r>
        <w:rPr>
          <w:rFonts w:eastAsia="Courier New" w:cs="Courier New" w:ascii="Courier New" w:hAnsi="Courier New"/>
          <w:b/>
          <w:color w:val="0000FF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22:09:00Z</dcterms:created>
  <dc:creator>POLICIA NACIONAL</dc:creator>
  <dc:description/>
  <dc:language>en-US</dc:language>
  <cp:lastModifiedBy>POLICIA NACIONAL</cp:lastModifiedBy>
  <dcterms:modified xsi:type="dcterms:W3CDTF">2007-07-16T22:11:00Z</dcterms:modified>
  <cp:revision>1</cp:revision>
  <dc:subject/>
  <dc:title>LIXIVIACIÓN</dc:title>
</cp:coreProperties>
</file>